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582482639"/>
      <w:bookmarkStart w:id="1" w:name="__Fieldmark__0_158248263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582482639"/>
      <w:bookmarkStart w:id="3" w:name="__Fieldmark__1_1582482639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82482639"/>
            <w:bookmarkStart w:id="5" w:name="__Fieldmark__2_15824826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82482639"/>
            <w:bookmarkStart w:id="7" w:name="__Fieldmark__3_15824826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82482639"/>
            <w:bookmarkStart w:id="9" w:name="__Fieldmark__4_15824826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82482639"/>
            <w:bookmarkStart w:id="11" w:name="__Fieldmark__5_15824826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